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647"/>
      </w:tblGrid>
      <w:tr>
        <w:trPr/>
        <w:tc>
          <w:tcPr>
            <w:tcW w:w="5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6.9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TextBody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(Бланк закладу охорони здоров’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генетичну спорідненість батьків (матері чи батька) з пл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ружж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ина 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, рік народження)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, № ___________, виданий 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чоловік_________________________________________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, рік народження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, № _________, виданий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еребувають у зареєстрованому шлюбі, свідоцтво про реєстрацію шлюбу №____________, видане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 20___ року, звернулося в заклад охорони здоров’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обстеження встановлено діагноз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 У зв’язку з неможливістю виношування вагітності було проведено програму ДРТ з перенесенням ембріона/ембріонів у порожнину матки сурогатної матері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(прізвище, ім’я, по батькові, рік народження)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, №___________, виданий (коли, ким)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ікувальній програмі ДРТ використано яйцеклітини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                                  (прізвище, ініціали дружини / код донора)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/або сперматозоїди 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/ код донора)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несення ембріонів у порожнину матки сурогатної матері відбулось __________ 20___ року.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несено ____________________________________________ ембріон(ів).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кількість, стадія розвитку, в тому числі кріоконсервовани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 вагітності при дослідженні ХГ в крові встановлено _______20___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ЗД факт вагітності, кількість плодів та строк вагітності підтверджено _________ 20___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місце генетична спорідненість батьків з плодом (плод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ар ___________________    </w:t>
        <w:tab/>
        <w:tab/>
        <w:t>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_                   ________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(прізвище, ініціали)                                       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MS Gothi;??X???z?g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MS Gothi;??X???z?g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eastAsia="MS Minngs;w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Calibri"/>
    </w:rPr>
  </w:style>
  <w:style w:type="character" w:styleId="FooterChar">
    <w:name w:val="Footer Char"/>
    <w:basedOn w:val="Style13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ngs;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7:00Z</dcterms:created>
  <dc:creator/>
  <dc:description/>
  <cp:keywords/>
  <dc:language>en-US</dc:language>
  <cp:lastModifiedBy>COMP</cp:lastModifiedBy>
  <cp:lastPrinted>2013-09-27T13:55:00Z</cp:lastPrinted>
  <dcterms:modified xsi:type="dcterms:W3CDTF">2013-10-23T13:27:00Z</dcterms:modified>
  <cp:revision>3</cp:revision>
  <dc:subject/>
  <dc:title/>
</cp:coreProperties>
</file>